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hanges made to 12-01-95 bam tigre code to incorporate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/Mode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place Modem.?pp with Serial.?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move Modem.obj from tigre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Serial.obj to tigre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place include of "modem.hpp" with include of "serial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file "comm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) Use new MEM.CPP (which removes "no track mem" error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move all Magna Carta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asci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cct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cctlim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cct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co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ins8250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ke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m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mod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raw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wc386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Green Leaf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20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co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ke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efs3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dwdisp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plib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def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i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8250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omlink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osisr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ar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place Magna Carta lib with Greenleaf lib in Bam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 = tigre.lib, sosdw1pr, sosmw1pr, netnowr.lib, cctew95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 = tigre.lib, sosdw1pr, sosmw1pr, netnowr.lib, cpfr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cctew95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place your old "mainmenu.cpp" with jc's version of "mainmenu.c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Other changes to T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place ClipRect with 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place File::Length() with File::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elete obsole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GRPH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